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25301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керуючого справами виконавчого комітету міської рад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  <w:t xml:space="preserve">. </w:t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2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.10 Закону України “Про службу в органах місцевого самоврядування ”, міська рада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ІШИЛА:</w:t>
      </w:r>
    </w:p>
    <w:p>
      <w:pPr>
        <w:pStyle w:val="TextBody"/>
        <w:ind w:right="-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 Затвердит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на посад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керуючого справами виконавчого комітету міської ради  </w:t>
      </w:r>
      <w:r>
        <w:rPr>
          <w:b/>
          <w:sz w:val="28"/>
          <w:szCs w:val="28"/>
          <w:lang w:val="uk-UA"/>
        </w:rPr>
        <w:t>Максимець Тетяну Володимирівн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TextBody"/>
        <w:ind w:right="-22" w:hanging="0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w w:val="83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rFonts w:cs="Times New Roman"/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12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4T07:37:00Z</dcterms:modified>
  <cp:revision>4</cp:revision>
  <dc:subject/>
  <dc:title>УКРАЇНА     </dc:title>
</cp:coreProperties>
</file>